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  <w:t>Du bist eine 32-jährige amerikanische Bankkauffrau (bank clerk), die mit einem Lehrer verheiratet ist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 32-jähriger amerikanischer, schwuler (gay) Inhaber (owner) eines Friseursalons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e 29-jährige russische Studentin, ledig (single), die zum Studium nach Amerika gekommen ist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 26-jähriger eingebürgerter (naturalized) Amerikaner mexikanischer Herkunft, der als Kfz-Mechaniker (mechanic) arbeitet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e 24-jährige türkische Friseurin ohne Anstellung (unemployed), die ins Frauenhaus (women’s shelter) gezogen ist, um nicht heiraten zu müssen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e 17-jährige Schwarzafrikanerin, die als Kind von einer amerikanischen Familie adoptiert wurde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e 18-jährige selbstbewusste (confident) libanesische Abiturientin (High School graduate) muslimischen Glaubens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 26-jähriger ghanaischer Asylbewerber (applicant for asylum), ledig (single)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e 40-jährige, verheiratete türkische Ärztin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 22-jähriger amerikanischer Maurer (brick-layer), der nach einem Unfall gelähmt (paralyzed) ist und nicht mehr in seinem Beruf arbeiten kann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e 42-jährige ledige (single) philippinische Krankenschwester (nurse)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/>
      </w:pPr>
      <w:r>
        <w:rPr>
          <w:rFonts w:cs="Arial" w:ascii="Verdana" w:hAnsi="Verdana"/>
          <w:color w:val="666666"/>
          <w:shd w:fill="FFFFFF" w:val="clear"/>
        </w:rPr>
        <w:t>Du bist eine 35-jährige amerikanische Krankenschwester (nurse), verheiratet, Mutter eines Kindes.</w:t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</w:r>
    </w:p>
    <w:p>
      <w:pPr>
        <w:pStyle w:val="Normal"/>
        <w:spacing w:before="0" w:after="160"/>
        <w:rPr>
          <w:rFonts w:ascii="Verdana" w:hAnsi="Verdana" w:cs="Arial"/>
          <w:color w:val="666666"/>
          <w:shd w:fill="FFFFFF" w:val="clear"/>
        </w:rPr>
      </w:pPr>
      <w:r>
        <w:rPr>
          <w:rFonts w:cs="Arial" w:ascii="Verdana" w:hAnsi="Verdana"/>
          <w:color w:val="666666"/>
          <w:shd w:fill="FFFFFF" w:val="clear"/>
        </w:rPr>
        <w:t>Du bist ein 18-jähriger marokkanischer Hilfsarbeiter (laborer) mit schlechtem Schulabschluss (graduation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51:00Z</dcterms:created>
  <dc:creator>Thandu Hamnca</dc:creator>
  <dc:description/>
  <dc:language>en-US</dc:language>
  <cp:lastModifiedBy>East Irondequoit</cp:lastModifiedBy>
  <dcterms:modified xsi:type="dcterms:W3CDTF">2016-03-04T15:51:00Z</dcterms:modified>
  <cp:revision>2</cp:revision>
  <dc:subject/>
  <dc:title/>
</cp:coreProperties>
</file>